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ПО МУНИЦИПАЛЬНОЙ УСЛУГ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«ПРИНЯТИЕ НА УЧЕТ ГРАЖДАН В КАЧЕСТВЕ НУЖДАЮЩИХСЯ В ЖИЛЫХ ПОМЕЩЕНИЯХ ИЗ МУНИЦИПАЛЬ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ЖИЛИЩНОГО ФОНДА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О ДОГОВОРАМ СОЦИАЛЬНОГО НАЙ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Раздел 1. «Общие сведения о муниципальной услу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45"/>
        <w:gridCol w:w="5091"/>
      </w:tblGrid>
      <w:tr>
        <w:trPr>
          <w:tblHeader w:val="true"/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чение параметра/ состояние</w:t>
            </w:r>
          </w:p>
        </w:tc>
      </w:tr>
      <w:tr>
        <w:trPr>
          <w:tblHeader w:val="true"/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алин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0100010000355132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на учет граждан в качестве нуждающихся в жилых помещениях из муниципального жилищного фонда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на учет граждан в качестве нуждающихся в жилых помещениях из муниципального жилищного фонда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й регламент по предоставлению муниципальной услуги «Принятие на учет граждан в качестве нуждающихся в жилых помещениях из муниципального жилищного фонда по договорам социального найма»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. «Общие сведения о  «под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57"/>
        <w:gridCol w:w="979"/>
        <w:gridCol w:w="2232"/>
        <w:gridCol w:w="977"/>
        <w:gridCol w:w="1119"/>
        <w:gridCol w:w="1117"/>
        <w:gridCol w:w="1675"/>
        <w:gridCol w:w="1398"/>
        <w:gridCol w:w="1395"/>
        <w:gridCol w:w="1335"/>
      </w:tblGrid>
      <w:tr>
        <w:trPr>
          <w:trHeight w:val="37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предоставления в зависимости от условий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ания отказа в приеме документов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ания отказа в предоставлении  «подуслуги»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ания приостановления предоставления  «подуслуги»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приостановления предоставления  «подуслуги»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та за предоставление «подуслуги»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пособ обращения за получением «подуслуги»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особ получения результата «подуслуги»</w:t>
            </w:r>
          </w:p>
        </w:tc>
      </w:tr>
      <w:tr>
        <w:trPr>
          <w:trHeight w:val="100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Наличие платы (государственной пошлины)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инятие на учет граждан в качестве нуждающихся в жилых помещениях из муниципального жилищного фонда по договорам социального найма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3 рабочих д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3 рабочих дн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- не представлены документы, необходимые для предоставления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-отрицательный ответ на межведомственный запрос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не истекло пять лет со дня совершения гражданином действий по ухудшению жилищных условий с намерением приобретения права состоять на жилищном учет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е обращение в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е обращение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Единый портал государственных услуг и муниципальных услуг (фун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очтовая связ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 в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Через Единый портал государственных услуг и муниципальных услуг (фун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очтовой связью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71"/>
        <w:gridCol w:w="1556"/>
        <w:gridCol w:w="2281"/>
        <w:gridCol w:w="2198"/>
        <w:gridCol w:w="1780"/>
        <w:gridCol w:w="1657"/>
        <w:gridCol w:w="1780"/>
        <w:gridCol w:w="2759"/>
        <w:gridCol w:w="68"/>
      </w:tblGrid>
      <w:tr>
        <w:trPr>
          <w:trHeight w:val="23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заявителях «подуслуги»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5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тегории лиц, имеющих право на получение «подуслуги»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3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инятие на учет граждан в качестве нуждающихся в жилых помещениях из муниципального жилищного фонда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Граждане Российской Федерации, постоянно проживающие на территории муниципального района, обратившиеся за предоставлением жилого помещения по договору социального найма из муниципального жилищного фонда области, а также принятые на учет в качестве нуждающихся в жилых помещ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удостоверяющий личность заяв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1. Паспорт гражданина Российской Федерации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еет размер 88x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вносятся: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О, пол, дата и место рождения гражданина, сведения о регистрации гражданина по месту жительства и снятии его с регистрационного учё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воинской обязанности граждан, достигших 18-летнего возрас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регистрации и расторжении брак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детях, не достигших 14-летнего возраста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запрещается вносить сведения, отметки и записи, не предусмотренные Положением о паспорте гражданина Российской Федерации. Паспорт, в который внесены подобные сведения, отметки или записи, является недействительным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спорт гражданина действует: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14 лет — до достижения 20-летнего возраста;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20 лет — до достижения 45-летнего возраста;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45 лет — бессрочно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нка паспорта гражданина Российской Федерации оформляется на едином бланке для всей РФ на русском языке.  Не должен содержать подчисток, приписок, зачеркнутых слов и других исправлений, повреждений, наличие которых не позволяет однозначно истолковать их содержание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либо законный представите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оверенность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лжна быть действительной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на содержать подчисток, приписок,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ен иметь повреждений, наличие которых не позволяет однозначно истолковать её содержание</w:t>
            </w:r>
          </w:p>
        </w:tc>
      </w:tr>
      <w:tr>
        <w:trPr>
          <w:trHeight w:val="23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2. Временное удостоверение личности гражданина Российской Федерации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еменное удостоверение личности гражданина Российской Федерации (форма №2П ) является документом ограниченного срока действия и должно содержать следующие сведения о гражданах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 и отчество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рождения; место ро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рес места жительства. Размер временного удостоверения 176 x 125 мм, изготовляется на перфокарточной бумаге. 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удостоверяющий личность представителя заявител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ен содержать подчисток, приписок,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ен иметь повреждений, наличие которых не позволяет однозначно истолковать его содержание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Cs w:val="18"/>
        </w:rPr>
        <w:t xml:space="preserve">Раздел 4. «Документы, предоставляемые заявителем </w:t>
      </w:r>
      <w:r>
        <w:rPr>
          <w:rFonts w:cs="Times New Roman" w:ascii="Times New Roman" w:hAnsi="Times New Roman"/>
          <w:b/>
          <w:szCs w:val="18"/>
        </w:rPr>
        <w:t>для получения «</w:t>
      </w:r>
      <w:r>
        <w:rPr>
          <w:rFonts w:cs="Times New Roman" w:ascii="Times New Roman" w:hAnsi="Times New Roman"/>
          <w:b/>
          <w:color w:val="000000"/>
          <w:szCs w:val="18"/>
        </w:rPr>
        <w:t>подуслу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2693"/>
        <w:gridCol w:w="2126"/>
        <w:gridCol w:w="1701"/>
        <w:gridCol w:w="3969"/>
        <w:gridCol w:w="1134"/>
        <w:gridCol w:w="1134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тегория 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кумент, предоставляемый по услов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тановленные требования 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документа/заполнения документ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инятие на учет граждан в качестве нуждающихся в жилых помещениях из муниципального жилищного фонда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Зая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Заявление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е на учет в качестве нуждающегося в жилом помещ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(один) экземпляр,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. Формирование в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 содержать подпись заяв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ст заявления должен быть написан разборчиво, наименование юридического лица - без сокращения, с указанием его места нахождения. Фамилия, имя, отчество физического лица (последнее - при наличии), адреса его места жительства, должны быть написаны полностью, обязательно указание контактных телефонов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ен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ение №1.1</w:t>
            </w:r>
          </w:p>
        </w:tc>
      </w:tr>
      <w:tr>
        <w:trPr>
          <w:trHeight w:val="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удостоверяющий личность всех членов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аспорт гражданин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Установление личност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представляется один из указанных докумен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еет размер 88x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вносятся: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О, пол, дата и место рождения гражданина, сведения о регистрации гражданина по месту жительства и снятии его с регистрационного учё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воинской обязанности граждан, достигших 18-летнего возрас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регистрации и расторжении брак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детях, не достигших 14-летнего возраста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запрещается вносить сведения, отметки и записи, не предусмотренные Положением о паспорте гражданина Российской Федерации. Паспорт, в который внесены подобные сведения, отметки или записи, является недействительным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спорт гражданина действует: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14 лет — до достижения 20-летнего возраста;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20 лет — до достижения 45-летнего возраста;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45 лет — бессрочно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нка паспорта гражданина Российской Федерации оформляется на едином бланке для всей РФ на русском языке.  Не должен содержать подчисток, приписок, зачеркнутых слов и других исправлений, повреждений, наличие которых не позволяет однозначно истолковать их содержа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ля утративших паспорт граждан, а также для граждан, в отношении которых до выдачи паспорта проводится дополнительная провер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еменное удостоверение личности гражданина Российской Федерации (форма №2П ) является документом ограниченного срока действия и должно содержать следующие сведения о гражданах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 и отчество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рождения; место рождения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рес места жительства. Размер временного удостоверения 176 x 125 мм, изготовляется на перфокарточной бумаг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судебное решение об установлении места жительства заявителя или заявителя и членов его семь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удебное решение об установлении места жительства заявителя или заявителя и членов его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(один) экземпляр, к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. Формирование в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 случае отсутствия у указанных лиц регистрации по месту ж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текст документа чит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ы, подтверждающие состав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видетельство о рождении ребенка,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(один) экземпляр, к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. Формирование в дел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текст документа чита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видетельство о заключении бра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решение об усыновлении (удочерении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удебное решение о признании членом семь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авоустанавливающие документы на объект капитального строительства или земельный участок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Правоустанавливающие документы на объект капитального строительства или земельный участок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1 (оригинал или копия, заверенная в установленном порядк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23"/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Снятие коп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Формирование в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ведения по членам семьи отсутствуют в Едином государственном реестре недвижим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игинал  документа или нотариально заверенная копия документа, подтверждающего права заявителя на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объект капитального строительства или земельный участок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подтверждающий факт установления опеки или попеч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подтверждающий факт установления опеки или попеч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1 (оригинал или копия, заверенная в установленном порядк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23"/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Снятие коп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Формирование в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ля лиц, над которыми установлена опека, попечитель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подтверждающий право на внеочередное получение ж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правка медицинской организации, подтверждающая, что член семьи заявителя страдает тяжелой формой хронического заболевания, при которой совместное проживание с ним в одной квартире невозмож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1 (оригинал или копия, заверенная в установленном порядк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23"/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Снятие коп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Формирование в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и наличии хронического заболе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ы о размере и об источниках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ы, подтверждающие доходы гражданина и членов его семьи за последние двенадцать календарных месяцев, предшествующих месяцу подачи зая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/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действующий документ в соответствии с установленной формой, скрепленная печатью, наличие подписи должного 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ы об имуществе заяв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ы о стоимости имущества: справки об инвентаризационной стоимости недвижим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правки о кадастровой стоимости недвижим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анных о рыночной стоимости недвижимого имущества, определяемых независимыми оценщ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правки о величине кадастровой стоимости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анных о рыночной стоимости транспортного средства, определяемых независимыми оценщ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/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 документах отсутствуют неоговоренные исправления; текст документа чит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5. «</w:t>
      </w:r>
      <w:r>
        <w:rPr>
          <w:rFonts w:cs="Times New Roman" w:ascii="Times New Roman" w:hAnsi="Times New Roman"/>
          <w:b/>
          <w:sz w:val="24"/>
          <w:szCs w:val="24"/>
        </w:rPr>
        <w:t xml:space="preserve">Документы и свед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учаемые посредством 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заимодейств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956"/>
        <w:gridCol w:w="1675"/>
        <w:gridCol w:w="1408"/>
        <w:gridCol w:w="268"/>
        <w:gridCol w:w="1398"/>
        <w:gridCol w:w="15"/>
        <w:gridCol w:w="1261"/>
        <w:gridCol w:w="2075"/>
        <w:gridCol w:w="1398"/>
        <w:gridCol w:w="1612"/>
      </w:tblGrid>
      <w:tr>
        <w:trPr>
          <w:trHeight w:val="2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электронного сервис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межведомственного запро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заполнения формы межведомственного запроса</w:t>
            </w:r>
          </w:p>
        </w:tc>
      </w:tr>
      <w:tr>
        <w:trPr>
          <w:trHeight w:val="2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инятие на учет граждан в качестве нуждающихся в жилых помещениях из муниципального жилищного фонда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б изменении имени, включающего фамилию, собственно имя и (или) отчество, указанных граждан и членов их семей, если такое изменение производилось в связи с государственной регистрацией заключения брака, расторжения брака, перемены имени, установления отцов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равка об изменении имени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Калининского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ы ЗАГ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н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межведомственного запроса – 1 раб. д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ответа на межведомственный запрос – 5 раб. д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приобщения документов/сведений полученных в рамках межведомственного информационного взаимодействия к личному делу заявителя – 1 раб. ден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</w:tr>
      <w:tr>
        <w:trPr>
          <w:trHeight w:val="2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авоустанавливающие и (или) правоудостоверяющие документы на объект (объекты) адресации, права на который зарегистрированы в Едином государственном реестре недвижим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писка из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Единого государственного реестра недвижимост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Калининского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D00035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 дн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межведомственного запроса – 3 раб. д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ответа на межведомственный запрос – 3раб. д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приобщения документов/сведений полученных в рамках межведомственного информационного взаимодействия к личному делу заявителя – 1 раб. ден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</w:tr>
      <w:tr>
        <w:trPr>
          <w:trHeight w:val="2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регистрации граждан и членов их семей по месту житель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регистрации граждан и членов их семей по месту жительств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Калининского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ВД Росс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н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межведомственного запроса – 1 раб. д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ответа на межведомственный запрос – 5 раб. д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приобщения документов/сведений полученных в рамках межведомственного информационного взаимодействия к личному делу заявителя – 1 раб. ден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</w:tr>
      <w:tr>
        <w:trPr>
          <w:trHeight w:val="2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, содержащиеся в декларации по налогу на доходы физических лиц за год, предшествующий подаче заяв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, содержащиеся в декларации по налогу на доходы физических лиц за год, предшествующий подаче заявл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Калининского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НС Росс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н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межведомственного запроса – 1 раб. д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ответа на межведомственный запрос – 5 раб. д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приобщения документов/сведений полученных в рамках межведомственного информационного взаимодействия к личному делу заявителя – 1 раб. ден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</w:tr>
      <w:tr>
        <w:trPr>
          <w:trHeight w:val="2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, содержащиеся в декларации по единому налогу на вмененный доход за год, предшествующий подаче заяв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, содержащиеся в деклараци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Калининского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НС Росс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н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межведомственного запроса – 1 раб. д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ответа на межведомственный запрос – 5 раб. д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приобщения документов/сведений полученных в рамках межведомственного информационного взаимодействия к личному делу заявителя – 1 раб. ден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</w:tr>
      <w:tr>
        <w:trPr>
          <w:trHeight w:val="2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наличии у заявителя транспортных средств из органов, осуществляющих учет транспортных средст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наличии у заявителя транспортных средст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Калининского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ы транспортного надзо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н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межведомственного запроса – 1 раб. д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направления ответа на межведомственный запрос – 5 раб. д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приобщения документов/сведений полученных в рамках межведомственного информационного взаимодействия к личному делу заявителя – 1 раб. ден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6. Результат «подуслу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527"/>
        <w:gridCol w:w="4736"/>
        <w:gridCol w:w="1670"/>
        <w:gridCol w:w="1394"/>
        <w:gridCol w:w="1533"/>
        <w:gridCol w:w="2228"/>
        <w:gridCol w:w="833"/>
        <w:gridCol w:w="840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кумент/ документы, являющиеся результатом «подуслуги»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Характеристика результата (положительный/ отрицательный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результат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орга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МФЦ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инятие на учет граждан в качестве нуждающихся в жилых помещениях из муниципального жилищного фонда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звещение о принятии на жилищный учет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ение должно содержать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ИО и адрес заявител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ату рожд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 семь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омер и дату распоряжения уполномоченного органа о принятии на учет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ложительны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риложение №2 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ение №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 в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Через Единый портал государственных услуг и муниципальных услуг (фун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очтовой связь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оян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яц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звещение об отказе в принятии на жилищный учет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об отказе в принятии на учет должно содержать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основания отказа с обязательной ссылкой на нарушения, предусмотренные статьей 4.2. Закона № 39-ЗСО «О предоставлении жилых помещений в Саратовской области»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трицательны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ение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ложение №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 в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Через Единый портал государственных услуг и муниципальных услуг (фун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очтовой связь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оян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я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7. «Технологические процессы предоставления «подуслу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18"/>
        <w:gridCol w:w="3890"/>
        <w:gridCol w:w="1807"/>
        <w:gridCol w:w="1807"/>
        <w:gridCol w:w="2367"/>
        <w:gridCol w:w="417"/>
        <w:gridCol w:w="1670"/>
      </w:tblGrid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процедуры процесс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обенности исполнения процедуры процес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и исполнения процедуры (процесс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итель процедуры процесс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ы, необходимые для выполнения процедуры процесс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инятие на учет граждан в качестве нуждающихся в жилых помещениях из муниципального жилищного фонда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 Прием и регистрация документов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дентификация заявител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проверяет документ, удостоверяющий личность заявителя, а также документы, подтверждающие представителем заявителя права на подачу заявления от имени заяви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ка документов, подлежащих предоставлению заявителем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проверяет комплектность, правильность оформления и содержания представленных докумен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копий с оригиналов представленных документов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снимает копии с оригиналов представленных документов (при необходимост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возвращает заявителю оригиналы докумен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ичие необходимого оборудования (копировально-множительная техника) и расходных материалов (бумага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ение заявителем заявления на предоставление государственной услуги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выдает заявителю (его представителю) бланк заявления для за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и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принтера и бумаг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1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 и документов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существляет регистрацию заявления и докумен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нига регистрации заявлений граждан о принятии на учет в качестве нуждающихся в жилых помещениях по договору социального найма» и /(или) электронная база данных, АИС МФЦ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документов в ОМ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средством курьерской доставки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 осуществляется в случае подачи заявления и документов через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передаваемых МФЦ документов проверяется представителем ОМСУ на соответствие письму – реестру. Факт приема – передачи документов подтверждается путем проставления на одном из экземпляров письма – реестра отметки о получении документов с указанием даты, а также должности и Ф.И.О. сотрудника, принявшего докумен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выявлении несоответствия перечня передаваемых представителем МФЦ документов реестру документов, приложенному к сопроводительному письму, представитель ОМСУ наряду с отметкой о получении документов делает отметку о таком несоответств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1 рабочего дня, следующего за днем обращения заявителя о предоставлении государственной услуг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ое обеспечение (курьер), транспорт, топливо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6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 и документов, поступивших из МФЦ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 осуществляется в случае подачи заявления и документов через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существляет регистрацию заявления и документов, поступивших из МФ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3 календарны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омента поступления документов в ОМС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гистрации и /(или) электронная база данных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направление межведомственных запросов в органы власти (организации), участвующие в предоставлении услуги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и направление межведомственных запросов в органы власти (организации), участвующие в предоставлении услуги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ует и направляет межведомственные запросы в органы власти (организации), участвующие в предоставлении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календарных д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решения о постановке на жилищный учет либо в отказе в постановке на учет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смотрение личного дела зая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существляет проверку представленных документов и заявления на соответствие предъявляемым треб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 результатам рассмотрения документов готовит проект решения о предоставлении государственной услуги либо мотивированный отказ в предоставлении государственной услуги, который направляет на рассмотрение руководителю ОМС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МСУ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ет и подписывает решение о предоставлении муниципальной услуги либо мотивированный отказ в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водит учетное дело заявителя, в котором содержатся все необходимые документы, послужившие основанием для принятия решения о постановке на уч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существляет фиксацию заявления в «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Книге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гистрации граждан, принятых на учет в качестве нуждающихся в жилых помещениях по договору социального найм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рабочих д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№ 1, № 1.1, № 2, № 2.1, № 3, № 3.1, № 4.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 Выдача (направление) заявителю результата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извещени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правляет извещение о постановке (отказе в постановке) на жилищный учет лично г либо путем направления сообщения в личный кабинет на портале государственных услуг с приложением скан-копии принятого реш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рабочих д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 (формы для заполнения заявления на получение госуслуг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 (наличие необходимого оборудования: принтера, сканера, МФУ), программное обеспечение, кадровое обеспечение (курьер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№ 2, № 2.1, № 3, №3.1, № 6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дача результата предоставления муниципальной услуги в МФЦ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 осуществляется в случае подачи заявления и документов через МФЦ и в качестве способа получения результата, указанного заявителем при обращении за предоставлением муниципальной услуги, выбран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ОМСУ передает курьеру документы, являющиеся результатом предоставления муниципальной услуги по реестру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рабочего дня, следующего за днем подготовки результата предоставления муниципальной услуг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СУ, МФЦ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е обеспечение, кадровое обеспечение (курьер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7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заявителю результата предоставления муниципальной услуги в МФЦ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 осуществляется в случае подачи заявления и документов через МФЦ и в качестве способа получения результата, указанного заявителем при обращении за предоставлением муниципальной услуги, выбран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дачи заявителю результата предоставления муниципальной услуг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 (его представителя) за получением результата предоставления муниципальной услуг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е обеспеч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8. «Особенности предоставления  «подуслуги» в электронной фор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651"/>
        <w:gridCol w:w="2275"/>
        <w:gridCol w:w="2279"/>
        <w:gridCol w:w="2058"/>
        <w:gridCol w:w="1982"/>
        <w:gridCol w:w="2162"/>
      </w:tblGrid>
      <w:tr>
        <w:trPr>
          <w:trHeight w:val="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заявителем государственной пошлины за предоставление «подуслуги» и уплаты иных платежей в соответствии с законодательством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инятие на учет граждан в качестве нуждающихся в жилых помещениях из муниципального жилищного фонда по договорам социального найма</w:t>
            </w:r>
          </w:p>
        </w:tc>
      </w:tr>
      <w:tr>
        <w:trPr>
          <w:trHeight w:val="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диный портал государственных и муниципальных услуг (функци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Едином портале государственных и муниципальных услуг (функций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е требуется предоставления документов на бумажном носител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Личный кабинет заявителя на Едином портале государственных и муниципальных услуг (функций), электронная почта заявител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диный портал государственных и муниципальных услуг (функций)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электронная почта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ному лицу уполномоченного орган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принять  меня на учет в качестве нуждающегося в жилом помещении, предоставляемом  по  договору  социального  найма,  договору  найма  жилого помещения жилищного фонда социального использования (нужное подчеркнуть), в связи с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(указать одно из оснований: отсутствие жилого помещения; обеспеченность  общей площадью жилого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на одного члена семьи менее учетной нормы; проживание в помещен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признанном непригодным для прожи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ремонту или реконструкции не подлежащем; проживание в жилом помещении, занятом несколькими семьям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 одной из которых имеется гражданин, страдающий тяжелой форм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хронического заболев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при которой совместное проживание невозмож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став моей семьи ____ челове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заявитель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 месту житель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супруг(а) 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Ф.И.О., число, месяц, год рождения, адрес рег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 месту житель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(родственные отношения, Ф.И.О., число, месяц, год рождения, адре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регистрации по месту житель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 с "___" _______________  _______ года в жилом помещении по адресу:_____________________________________________________ общ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ю ___ кв. м на основании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указать основание: на основании договора социального найм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на основании права собственности (долевой, общедолевой, совместной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на основании соглашения (договора) с собственником жилого помещ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руго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местно  со  мной  в данном жилом помещении проживают ____ человек,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члены моей семь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основание прожи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основание прожи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 и т.д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основание прожи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не члены моей семь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основание прожи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основание прожи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 и т.д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основание прожи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едующая  информация  указывается  в  случае,  если  заявитель и (ил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 его   семьи  проживают  в  помещении,  признанном  непригодным 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ния и ремонту или реконструкции не подлежа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указать нормативный правовой акт и его реквизи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указанное жилое помещение признано непригодным для проживания и ремонту илиреконструкции не подлежи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едующая  информация  указывается  при  наличии  у  заявителя  и (ил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 его  семьи  нескольких  жилых  помещений,  занимаемых  по договор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  найма,   договорам  найма  жилых  помещений  жилищного  фонда социального использования и (или) принадлежащих им на праве собствен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  сведения о наличии у меня и (или) членов моей семьи иных жил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жилое помещение, занимаемое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 договору социального найма; договору н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жилого помещения жилищного фонда социального использования; на пра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обств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адресу: ________________________________  общей  площадью 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анном жилом помещении проживают ____ челове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и т.д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жилое помещение, занимаемое 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 договору социального найма; договору н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жилого помещения жилищного фонда социального использования; на пра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обств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 общей площадью 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анном жилом помещении проживают ____ челове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 и т.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жилое помещение, занимаемое 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 договору социального найма; договору н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жилого помещения жилищного фонда социального использования; на пра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обств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 общей площадью 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анном жилом помещении проживают ____ челове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и т.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едующая  информация  указывается  в  случае,  если  заявитель и (ил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его  семьи  изменяли  свое  место  жительства  в  течение  пяти ле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овавших  дню  обращения  для признания их в качестве нуждающихся в жилых помещени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течение  пяти  лет,  предшествовавших  дню  обращения, я, члены мо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прожи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в жилом помещении по адресу: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ью 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анном жилом помещении проживали ____ челове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и т.д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в жилом помещении по адресу: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ью 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анном жилом помещении проживали ____ челове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число, месяц, год рождения, адрес регистрации по месту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проживания, период проживания в жилом помеще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едующая  информация  указывается  в  случае,  если  заявитель и (ил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его семьи изменяли фамилию, имя или отчеств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(Ф.И.О. в настоящее время, дата изменения, причины измен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Ф.И.О. до измен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(Ф.И.О. в настоящее время, дата изменения, причины измен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Ф.И.О. до измен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едующая  информация  указывается в случае, если заявитель относится 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ым  категориям  граждан,  имеющим  льготы  по  предоставлению жилья, установленным федеральным законодательством или законодательством обла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отношусь к категории 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ать номер статьи, номер и название закона, устанавливающего льготу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подтверждается (нужное заполнить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удостоверением _____________________ серия _________ № ____________,                       (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ым 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кем и когда выдан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едующими документами: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документа (справка, медицинское заключение 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другое) и его реквизи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йствия  с  намерением приобретения права состоять на учете в качеств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дающихся  в  жилых помещениях, в результате которых я и члены моей семьи могут  быть  признаны  нуждающимися в жилых помещениях, в течение пяти лет, предшествовавших дню обращения в уполномоченный орган, не соверша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 представленных  сведений подтверждаю. Об ответств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ставление недостоверных сведений предупрежден(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 изменении  места  жительства, состава семьи, семейного положения, 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случае утраты оснований, дающих право на получение жилого помещения по  договору социального найма, или при возникновении других обстоятельств, при  которых  необходимость  в  предоставлении  жилого  помещения  отпадет, обязуюсь  проинформировать  не  позднее 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 совершеннолетних членов семьи заявите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(И.О.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(И.О.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__» ____________________ 20____ г.   Подпись заявителя 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.1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_______________________________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а Ивана Ивановича, проживающего по адресу: 410000, Саратовская область, г. Балашов, ул. Московская, д. 1, кв. 1, тел.: 89001234567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инять меня на учет в качестве нуждающегося в жилом помещении, предоставляемо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 договору социального найм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в связи с обеспеченностью общей площадью жилого помещения на одного члена семьи менее учетной нор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моей семьи 3 человек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итель Иванов Иван Иванович, 01.01.1970 года рождения, г. Балашов, ул. Московская, д. 1, кв. 1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пруга Иванова Мария Петровна, 02.02.1975 года рождения, г. Балашов, ул. Московская, д. 1, кв. 1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чь Иванова Дарья Ивановна, 03.03.2005 года рождения, г. Балашов, ул. Московская, д. 1, кв. 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Иванов Иван Иванович, 01.01.1970 года рождения проживаю с "01" января 1975 года в жилом помещении по адресу: г. Балашов, ул. Московская, д. 1, кв. 1, общ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ю 35 кв. м на основании права соб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о мной в данном жилом помещении проживают 2 человека,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лены моей семь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пруга Иванова Мария Петровна, 02.02.1975 года рождения; на основании заявления собственника о вселении в качестве члена семь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а Дарья Ивановна, 03.03.2005 года рождения, на основании заявления собственника о вселении в качестве члена семь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члены моей семь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 проживаю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ая информация указывается в случае, если заявитель и (или) члены его семьи проживают в помещении, признанном непригодным для проживания и ремонту или реконструкции не подлежаще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 признан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е жилое помещение признано непригодным для проживания и ремонту или реконструкции не подлежи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ая информация указывается при наличии у заявителя и (или) членов его семьи нескольких жилых помещений, занимаемых по договорам социального найма, договорам найма жилых помещений жилищного фонда социального использования и (или) принадлежащих им на праве собственно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наличии у меня и (или) членов моей семьи иных жилых помещени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 имее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ая информация указывается в случае, если заявитель и (или) члены его семьи изменяли свое место жительства в течение пяти лет, предшествовавших дню обращения для признания их в качестве нуждающихся в жилых помещения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лет, предшествовавших дню обращения, я, члены мо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прожи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жилом помещении по адресу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сто жительства не изменял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ая информация указывается в случае, если заявитель и (или) члены его семьи изменяли фамилию, имя или отчеств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ванова Мария Петровна, 04.04.1995 года рождения, заключение брака, Петро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информация указывается в случае, если заявитель относится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 категориям граждан, имеющим льготы по предоставлению жилья, установленным федеральным законодательством или законодательством обла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ношусь к категории ветеран боевых действий ст.16 №5 ФЗ «О ветеранах», что подтверждаетс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достоверением сер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№ 123456, выданным военным комиссариатом Ленинского района города Саратова 05.05.2000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ледующими документами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 имеетс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– 2 шт.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– 3 шт.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заключении брака – 1 шт.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б имуществ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доходах – 2 ш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 намерением приобретения права состоять на учете в качест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, в результате которых я и члены моей семьи могут быть признаны нуждающимися в жилых помещениях, в течение пяти лет, предшествовавших дню обращения в уполномоченный орган, не совершал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ых сведений подтверждаю. Об ответственности за представление недостоверных сведений предупрежден(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места жительства, состава семьи, семейного положения, 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случае утраты оснований, дающих право на получение жилого помещения по договору социального найма, или при возникновении других обстоятельств, при которых необходимость в предоставлении жилого помещения отпадет, обязуюсь проинформировать не 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овершеннолетних членов семьи заявите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И.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 (И.О.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а 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 (И.О.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» сентября 2016 г.   Подпись заявителя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-900-12-45-67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№ 4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 ГРАЖДАН О ПРИНЯТИИ НА У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 ПОМЕЩ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СОЦИАЛЬНОГО НАЙ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селенный пункт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ород, поселок, село 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а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а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1531"/>
        <w:gridCol w:w="1587"/>
        <w:gridCol w:w="1361"/>
        <w:gridCol w:w="1757"/>
        <w:gridCol w:w="10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яв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заяви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анимаемого жилого помещ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полномоченного органа. Дата и 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явителю о принятом решении № письма и дат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№ 2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гловой шта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да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у 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но решению 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ибо уполномоченного государственного органа, осуществля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тие на учет граждан в качестве нуждающихся в жилых помещения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№</w:t>
      </w:r>
      <w:r>
        <w:rPr>
          <w:rFonts w:cs="Times New Roman" w:ascii="Times New Roman" w:hAnsi="Times New Roman"/>
          <w:sz w:val="28"/>
          <w:szCs w:val="28"/>
        </w:rPr>
        <w:t>__________ от «___» _____________  20___ г. Вы приняты на учет в качестве  нуждающихся в жилых помещениях, с составом семьи___ человек(а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, число, месяц, год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, число, месяц, год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, число, месяц, год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мер Вашего учетного дела - 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   _________ 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руководитель отдела по учету и                          (подпись)   (И.О.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пределению жилой площади 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уч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_»  ________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1"/>
        <w:jc w:val="right"/>
        <w:rPr/>
      </w:pPr>
      <w:r>
        <w:rPr/>
        <w:t>Приложение № 2.1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381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right" w:pos="-2520" w:leader="none"/>
              </w:tabs>
              <w:spacing w:lineRule="auto" w:line="312"/>
              <w:ind w:left="-108" w:right="-6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ой штамп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0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осковская, д. 1, кв. 1, </w:t>
            </w:r>
          </w:p>
          <w:p>
            <w:pPr>
              <w:pStyle w:val="Normal"/>
              <w:spacing w:lineRule="auto" w:line="240" w:before="0" w:after="0"/>
              <w:ind w:left="10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410000</w:t>
            </w:r>
          </w:p>
          <w:p>
            <w:pPr>
              <w:pStyle w:val="Normal"/>
              <w:spacing w:lineRule="auto" w:line="240" w:before="0" w:after="0"/>
              <w:ind w:left="10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у И.И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шению администрации Балашовского муниципального района Саратовской области №123-р от 06.06.2016 года Вы приняты на учет в качестве нуждающихся в жилых помещениях, с составом семьи 3 человек(а)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ванов Иван Иванович, 01.01.1970 года рожд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ванова Мария Петровна, 02.02.1975 года рожд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ванова Дарья Ивановна, 03.03.2005 года ро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Вашего учетного дела – 123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жилищных программ _____________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ергеева А.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(И.О.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7» сентября 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№ 4.1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ГРАЖДАН, ПРИНЯТЫХ НА У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 ПОМЕЩ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СОЦИАЛЬНОГО НАЙ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еленный пункт ___________________________</w:t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город, поселок, село и др.)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                                              наименование уполномоченного органа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чата ______________________ </w:t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ончена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4" w:type="dxa"/>
        <w:jc w:val="left"/>
        <w:tblInd w:w="-11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0"/>
        <w:gridCol w:w="1419"/>
        <w:gridCol w:w="992"/>
        <w:gridCol w:w="1560"/>
        <w:gridCol w:w="1417"/>
        <w:gridCol w:w="1559"/>
        <w:gridCol w:w="1275"/>
        <w:gridCol w:w="1134"/>
        <w:gridCol w:w="56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 учетного де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принятого на учет гражданина Состав семьи (фамилия, имя, отчество, год рожд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енные 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 размер занимаемого жилого помещения и количество ком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ризнания нуждающимися в предоставлении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редоставлении жилого помещения (дата и ном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редоставленного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снятии с учета (дата и номер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№6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829"/>
        <w:gridCol w:w="250"/>
        <w:gridCol w:w="4569"/>
      </w:tblGrid>
      <w:tr>
        <w:trPr>
          <w:trHeight w:val="5103" w:hRule="atLeast"/>
        </w:trPr>
        <w:tc>
          <w:tcPr>
            <w:tcW w:w="4025" w:type="dxa"/>
            <w:tcBorders/>
          </w:tcPr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570865" cy="9994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36" r="-6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экономического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я Саратовской области</w:t>
            </w:r>
          </w:p>
          <w:p>
            <w:pPr>
              <w:pStyle w:val="Normal"/>
              <w:tabs>
                <w:tab w:val="clear" w:pos="708"/>
                <w:tab w:val="center" w:pos="-18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ое автономное </w:t>
            </w:r>
          </w:p>
          <w:p>
            <w:pPr>
              <w:pStyle w:val="Normal"/>
              <w:tabs>
                <w:tab w:val="clear" w:pos="708"/>
                <w:tab w:val="center" w:pos="-18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реждение Саратовской области «Многофункциональный центр предоставления государственных и муниципальных услуг»</w:t>
            </w:r>
          </w:p>
          <w:p>
            <w:pPr>
              <w:pStyle w:val="Normal"/>
              <w:tabs>
                <w:tab w:val="clear" w:pos="708"/>
                <w:tab w:val="center" w:pos="-18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34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___________________ 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название отдела, подразделения)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ул._________________, ___, г. ____________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тел. _________________; факс____________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-1800" w:leader="none"/>
                <w:tab w:val="left" w:pos="16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sz w:val="1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  <w:r>
              <w:rPr>
                <w:sz w:val="20"/>
                <w:szCs w:val="24"/>
              </w:rPr>
              <w:t xml:space="preserve">  _____________________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0"/>
                <w:szCs w:val="24"/>
              </w:rPr>
              <w:t>На №____________от__________________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адресата, в  соответствии с  соглашением о взаимодействии с органом, предоставляющим государственные (муниципальные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right" w:pos="-2520" w:leader="none"/>
                <w:tab w:val="center" w:pos="-1800" w:leader="none"/>
                <w:tab w:val="left" w:pos="708" w:leader="none"/>
                <w:tab w:val="left" w:pos="1692" w:leader="none"/>
                <w:tab w:val="left" w:pos="4844" w:leader="none"/>
                <w:tab w:val="left" w:pos="9689" w:leader="none"/>
              </w:tabs>
              <w:spacing w:lineRule="atLeast" w:line="100" w:before="0" w:after="0"/>
              <w:ind w:left="1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right" w:pos="-2520" w:leader="none"/>
                <w:tab w:val="center" w:pos="-1800" w:leader="none"/>
                <w:tab w:val="left" w:pos="708" w:leader="none"/>
                <w:tab w:val="left" w:pos="1692" w:leader="none"/>
                <w:tab w:val="left" w:pos="4844" w:leader="none"/>
                <w:tab w:val="left" w:pos="9689" w:leader="none"/>
              </w:tabs>
              <w:spacing w:lineRule="atLeast" w:line="100" w:before="0" w:after="0"/>
              <w:ind w:left="1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right" w:pos="-2520" w:leader="none"/>
                <w:tab w:val="center" w:pos="-1800" w:leader="none"/>
                <w:tab w:val="left" w:pos="708" w:leader="none"/>
                <w:tab w:val="left" w:pos="1692" w:leader="none"/>
                <w:tab w:val="left" w:pos="4844" w:leader="none"/>
                <w:tab w:val="left" w:pos="9689" w:leader="none"/>
              </w:tabs>
              <w:spacing w:lineRule="atLeast" w:line="100" w:before="0" w:after="0"/>
              <w:ind w:left="102" w:hanging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передаваемых документов, принят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явителя в 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Соглашением о взаимодействии между _______________  и ______________________ № ________   от __________ 201___  года направляем  Вам  документы в количестве _______ пакета (ов),  принятые  в  ____________________________ ГАУСО   «МФЦ»  ________________________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 отдела, подразделения)</w:t>
      </w:r>
      <w:r>
        <w:rPr>
          <w:rFonts w:cs="Times New Roman" w:ascii="Times New Roman" w:hAnsi="Times New Roman"/>
          <w:sz w:val="28"/>
          <w:szCs w:val="28"/>
        </w:rPr>
        <w:t xml:space="preserve">  _____________ 201___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2976"/>
        <w:gridCol w:w="1701"/>
      </w:tblGrid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дела (зая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заявителя/ Наименование юридическ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(муниципальной)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обособленного подразделения         _________________       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реестру передал (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      _________________    ______________       «__» ______ 20__  ______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ь                       Подпись                    (Ф.И.О.)                (дата)             (время)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реестру принял (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      ________________      ______________       «__» ______ 20__  ______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ь                       Подпись                   (Ф.И.О.)                 (дата)             (время)       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Ф.И.О.</w:t>
      </w:r>
      <w:r>
        <w:br w:type="page"/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№ 7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ой штамп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ередаваемых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оглашением о взаимодействии между Г</w:t>
      </w:r>
      <w:r>
        <w:rPr>
          <w:rFonts w:cs="Times New Roman" w:ascii="Times New Roman" w:hAnsi="Times New Roman"/>
          <w:sz w:val="28"/>
          <w:szCs w:val="28"/>
          <w:highlight w:val="yellow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УСО «МФЦ» и администрацией ________________________ муниципального района области от __________ _____ года № ______ направляем, </w:t>
        <w:br/>
        <w:t xml:space="preserve">ответ на заявление _______________________________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627"/>
        <w:gridCol w:w="1945"/>
        <w:gridCol w:w="2114"/>
        <w:gridCol w:w="1955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ата письма ОМСУ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заявител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МСУ          ___________________________ Ф.И.О. </w:t>
        <w:tab/>
        <w:tab/>
        <w:tab/>
        <w:tab/>
        <w:tab/>
        <w:tab/>
        <w:tab/>
        <w:tab/>
        <w:t>(роспись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огласно реестру передал (а: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>_____</w:t>
        <w:tab/>
        <w:t>________</w:t>
        <w:tab/>
        <w:t>______________</w:t>
        <w:tab/>
        <w:t>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пециалиста,         (подпись)</w:t>
        <w:tab/>
        <w:t xml:space="preserve">                     (Ф.И.О.)            (дата и время передачи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ередавшего документы)</w:t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огласно реестру принял(а)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>_____</w:t>
        <w:tab/>
        <w:t>________</w:t>
        <w:tab/>
        <w:t>______________</w:t>
        <w:tab/>
        <w:t>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пециалиста,         (подпись)                   (Ф.И.О.)              (дата и время получения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го документы)</w:t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ой штамп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ый __________________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ассмотрения представленных Вами заявления и документов в соответствии с _______________________ Жилищного Кодекса Российско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омер пункта, части, статьи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Вам отказано в принятии на учет нуждающихся в жилом помещении из государственного жилищного фонда Сарат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_____________                         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И.О.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орган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20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№ 3.1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38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ой штамп ОМСУ</w:t>
            </w:r>
          </w:p>
          <w:p>
            <w:pPr>
              <w:pStyle w:val="Header"/>
              <w:tabs>
                <w:tab w:val="clear" w:pos="708"/>
                <w:tab w:val="right" w:pos="-2520" w:leader="none"/>
              </w:tabs>
              <w:spacing w:lineRule="auto" w:line="312"/>
              <w:ind w:left="-108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осковская, д. 1, кв. 1, </w:t>
            </w:r>
          </w:p>
          <w:p>
            <w:pPr>
              <w:pStyle w:val="Normal"/>
              <w:spacing w:lineRule="auto" w:line="240" w:before="0" w:after="0"/>
              <w:ind w:left="10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410000</w:t>
            </w:r>
          </w:p>
          <w:p>
            <w:pPr>
              <w:pStyle w:val="Normal"/>
              <w:spacing w:lineRule="auto" w:line="240" w:before="0" w:after="0"/>
              <w:ind w:left="10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у И.И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Иван Иванович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ассмотрения представленных Вами заявления и документов в соответствии с пунктом 2 части 1 статьи 54 Жилищного Кодекса Российской Федерации Вам отказано в принятии на учет нуждающихся в жилом помещении из государственного жилищного фонда Сарат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_____________                                А.А. Москале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» сентября 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ному лицу уполномоче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органа област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 и отчество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 и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, выданный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 ______ г., даю согласие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уполномоче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го органа обла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риобщать к материалам учетного де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б изменении мною (моими несовершеннолетними детьми) име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щего фамилию, собственно имя и (или) отчество, запрашиваемые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е, осуществляющем государственную регистрацию актов гражда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щиеся в Едином государственном реестре прав на недвижимое имущество и сделок с ним сведения о моих (моих несовершеннолетних дет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х правах на объекты недвижимого имущества, запрашиваемые в органе, осуществляющем государственную регистрацию прав 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моей (моих несовершеннолетних детей) регистрации по месту жительства, запрашиваемые в органе, осуществляющем регистрационный учет по месту житель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. № 152-ФЗ  "О персональных данных" даю согласие на автоматизированную, а также без использования средств автоматизации обработку моих персональных данных (персональных данных моих несовершеннолетних детей) в целях признания меня нуждающимся (нуждающейся) в улучшении жилищных условий, а именно на совершение действ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истечения сроков хранения соответствующих сведений или документов, содержащих указа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определяемых в соответствии с законодательством, или до дня его отзыва в письменной 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дпись)                 (фамилия и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_ 20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№ 5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Балашовского муниципального района Саратовской области А.А. Москалеву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а Ивана Ивановича, проживающего по адресу: 410000, Саратовская область, г. Балашов, ул. Московская, д. 1, кв. 1, тел.: 89001234567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Иванов Иван Иванович, паспорт 6304 № 123456 выданный УВД Октябрьского района города Саратова 15 января 2008 года, даю согласие администрации Балашовского муниципального района Саратовской обла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риобщать к материалам учетного де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б изменении мною (моими несовершеннолетними детьми) име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щего фамилию, собственно имя и (или) отчество, запрашиваемые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е, осуществляющем государственную регистрацию актов гражда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щиеся в Едином государственном реестре прав на недвижимое имущество и сделок с ним сведения о моих (моих несовершеннолетних дет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х правах на объекты недвижимого имущества, запрашиваемые в органе, осуществляющем государственную регистрацию прав 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моей (моих несовершеннолетних детей) регистрации по месту жительства, запрашиваемые в органе, осуществляющем регистрационный учет по месту житель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. № 152-ФЗ  "О персональных данных" даю согласие на автоматизированную, а также без использования средств автоматизации обработку моих персональных данных (персональных данных моих несовершеннолетних детей) в целях признания меня нуждающимся (нуждающейся) в улучшении жилищных условий, а именно на совершение действий, предусмотренных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истечения сроков хранения соответствующих сведений или документов, содержащих указа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определяемых в соответствии с законодательством, или до дня его отзыва в письменной 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Иванов И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октября 2015 г.</w:t>
      </w:r>
    </w:p>
    <w:sectPr>
      <w:footerReference w:type="default" r:id="rId1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8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Абзац списка Знак"/>
    <w:basedOn w:val="Style14"/>
    <w:qFormat/>
    <w:rPr/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consultantplus://offline/ref=5542103414627C9A6A8D5DC95C8B9C76D99D9CFE4C9D8FFC3D4E5E65379B7BB1AC6075D65DEA2F333A513CSBy2O" TargetMode="Externa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image" Target="media/image1.png"/><Relationship Id="rId12" Type="http://schemas.openxmlformats.org/officeDocument/2006/relationships/hyperlink" Target="consultantplus://offline/ref=F8C6BF38FBF18EEC82E83826D698C5A4316A534811320B29B018A9CF64CCB61FE8A2D0320639DA55a160O" TargetMode="External"/><Relationship Id="rId13" Type="http://schemas.openxmlformats.org/officeDocument/2006/relationships/hyperlink" Target="consultantplus://offline/ref=F8C6BF38FBF18EEC82E83826D698C5A4316A534811320B29B018A9CF64CCB61FE8A2D0320639DA51a161O" TargetMode="External"/><Relationship Id="rId14" Type="http://schemas.openxmlformats.org/officeDocument/2006/relationships/hyperlink" Target="consultantplus://offline/ref=F8C6BF38FBF18EEC82E83826D698C5A4316A534811320B29B018A9CF64CCB61FE8A2D0320639DA55a160O" TargetMode="External"/><Relationship Id="rId15" Type="http://schemas.openxmlformats.org/officeDocument/2006/relationships/hyperlink" Target="consultantplus://offline/ref=F8C6BF38FBF18EEC82E83826D698C5A4316A534811320B29B018A9CF64CCB61FE8A2D0320639DA51a161O" TargetMode="External"/><Relationship Id="rId16" Type="http://schemas.openxmlformats.org/officeDocument/2006/relationships/footer" Target="foot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57:00Z</dcterms:created>
  <dc:creator>Yakovleva</dc:creator>
  <dc:description/>
  <dc:language>en-US</dc:language>
  <cp:lastModifiedBy>Larisa</cp:lastModifiedBy>
  <cp:lastPrinted>2016-09-27T17:52:00Z</cp:lastPrinted>
  <dcterms:modified xsi:type="dcterms:W3CDTF">2017-11-20T11:58:00Z</dcterms:modified>
  <cp:revision>3</cp:revision>
  <dc:subject/>
  <dc:title/>
</cp:coreProperties>
</file>